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of Local Offices after-School Child Care scheme Pilot Phases 1 &amp; 2 (27 Offices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est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Galway, Loughrea, Clifden  (Galwa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ll, Ballina, Belmullet, Castlebar, Westport (May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dlands Nor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an  (Meath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hlone (Westmeath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ling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ublin Central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Parnell Street Intreo Cent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ollo H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nchardstown Intreo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Mid W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erick (Dominic Stree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castle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North Wes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anorhamilt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Cor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k city (Hanover S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llarne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North E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v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he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da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18:00Z</dcterms:created>
  <dc:creator>Helena Lynch</dc:creator>
  <dc:description/>
  <dc:language>en-US</dc:language>
  <cp:lastModifiedBy>Arran O'Driscoll</cp:lastModifiedBy>
  <dcterms:modified xsi:type="dcterms:W3CDTF">2013-07-22T14:18:00Z</dcterms:modified>
  <cp:revision>2</cp:revision>
  <dc:subject/>
  <dc:title/>
</cp:coreProperties>
</file>